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GIOLO  – CONCIMAZIONE AZO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7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GIOLO – CONCIMAZIONE FOSFO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4678"/>
      </w:tblGrid>
      <w:tr>
        <w:trPr>
          <w:trHeight w:val="1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apporto di ammendante alla precessione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.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GIOLO – CONCIMAZIONE POTASS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4678"/>
      </w:tblGrid>
      <w:tr>
        <w:trPr>
          <w:trHeight w:val="1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apporto di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7:00Z</dcterms:created>
  <dc:creator>valentina.spinelli</dc:creator>
  <dc:description/>
  <dc:language>en-US</dc:language>
  <cp:lastModifiedBy>valentina.spinelli</cp:lastModifiedBy>
  <dcterms:modified xsi:type="dcterms:W3CDTF">2012-12-19T09:17:00Z</dcterms:modified>
  <cp:revision>2</cp:revision>
  <dc:subject/>
  <dc:title>FAGIOLO  – CONCIMAZIONE AZOTO</dc:title>
</cp:coreProperties>
</file>